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19» мая 2023 года                                                                                            №  49 - 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Об утверждении</w:t>
      </w:r>
      <w:r>
        <w:rPr>
          <w:bCs/>
        </w:rPr>
        <w:t xml:space="preserve"> </w:t>
      </w:r>
      <w:r>
        <w:rPr>
          <w:rFonts w:cs="Arial" w:ascii="Arial" w:hAnsi="Arial"/>
          <w:b/>
        </w:rPr>
        <w:t>Положения о порядке учета предложений по проекту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Устава городского округа Долгопрудный Московской области,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 проекту решения о внесении изменений и дополнений в Устав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 и о порядке участия граждан в их обсуждении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/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округа  Долгопрудный Московской области от 18.12.2020 № 92-нр «Об утверждении Положения о порядке организации и проведения публичных слушаний в городском округе Долгопрудный Московской области», на основании Устава городского округа Долгопрудный Московской области, Совет депутатов город</w:t>
      </w:r>
      <w:r>
        <w:rPr>
          <w:b w:val="false"/>
          <w:sz w:val="24"/>
          <w:szCs w:val="24"/>
          <w:lang w:val="en-US"/>
        </w:rPr>
        <w:t>c</w:t>
      </w:r>
      <w:r>
        <w:rPr>
          <w:b w:val="false"/>
          <w:sz w:val="24"/>
          <w:szCs w:val="24"/>
        </w:rPr>
        <w:t>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Утвердить прилагаемое Положение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Признать утратившими силу: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1) решение Совета депутатов города Долгопрудного Московской области                    от 17.11.2017 № 102-нр «Положение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»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) решение Совета депутатов города Долгопрудного Московской области                    от 22.02.2018 № 18-нр «О внесении изменений в решение Совета депутатов                               г. Долгопрудного от 17.11.2017 № 102-нр «Положение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»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Опубликовать настоящее решение с приложением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 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Долгопрудный Московской области </w:t>
        <w:tab/>
        <w:tab/>
        <w:tab/>
        <w:t xml:space="preserve">                 В.Ю. Юдин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«19» мая 2023 год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осковской области                                                                            Д.В. Балабанов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нято на заседании Совета депутатов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родского округа Долгопрудный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</w:rPr>
        <w:t>17 мая 2023 года</w:t>
      </w:r>
      <w:r>
        <w:rPr/>
        <w:t xml:space="preserve">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4:04:00Z</dcterms:created>
  <dc:creator>ConsultantPlus</dc:creator>
  <dc:description/>
  <cp:keywords/>
  <dc:language>en-US</dc:language>
  <cp:lastModifiedBy>Шишкина Елена Анатольевна</cp:lastModifiedBy>
  <cp:lastPrinted>2023-05-17T17:04:00Z</cp:lastPrinted>
  <dcterms:modified xsi:type="dcterms:W3CDTF">2025-12-18T12:41:00Z</dcterms:modified>
  <cp:revision>5</cp:revision>
  <dc:subject/>
  <dc:title>10 апреля 2009 года N 30/2009-ОЗ</dc:title>
</cp:coreProperties>
</file>